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Valast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TOI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3075-7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313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ka-Ontika-Toi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32001:002:007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133 Saka-Ontika-Toi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24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5237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29e996d-7630-4e47-b672-ae73c8b1bbe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129e996d-7630-4e47-b672-ae73c8b1bbe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1-29T08:5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